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4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ом правит добро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развивать начальные представления о дружеских и доброжелательных взаимоотношениях с элементарными правилами поведения, этикой общения и приветствиями; ф</w:t>
      </w:r>
      <w:r>
        <w:rPr>
          <w:rFonts w:cs="Times New Roman" w:ascii="Times New Roman" w:hAnsi="Times New Roman"/>
          <w:b/>
          <w:color w:val="181818"/>
          <w:shd w:fill="FFFFFF" w:val="clear"/>
        </w:rPr>
        <w:t>ормировать такие качества, как сочувствие, отзывчивость, доброта; воспитывать доброжелательные отнош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81818"/>
          <w:shd w:fill="FFFFFF" w:val="clear"/>
        </w:rPr>
        <w:t>Фотовыставка «Дружные ребята»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827"/>
        <w:gridCol w:w="3403"/>
        <w:gridCol w:w="3261"/>
        <w:gridCol w:w="2835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8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 Д/и. «Куда положить предмет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В группу принесли новую игрушку, все хотят играть с ней» Игра «Две коробки» - закрепить знания о величине, умение сравнивать предметы по величине способом зрительного соотнесения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потешки«Заинька, попляши». Цель: Учить детей рассказывать потешку выразительно. Развивать память, учить сопровождать речь соответствующими движения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сель,Лёш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Умоем куклу Таню» - воспитывать потребность мыть руки с мылом перед едой, после посещения туалета; формировать навык аккуратности в умывальной комнате, желание всё делать самостоя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ть условия для Рисование восковыми мелками. Предоставить детям возможность выполнить рисунки самостоятельно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ссматривание иллюстраций книги «Айболит» К.Чуковского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Ребенок и окружающий мир» «Беседа «Как поступают добрые дети»»</w:t>
            </w:r>
            <w:r>
              <w:rPr>
                <w:rFonts w:cs="Times New Roman" w:ascii="Times New Roman" w:hAnsi="Times New Roman"/>
                <w:color w:val="010101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7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иродо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 знакомстве с деревьями учить постепенно запоминать их, находить отличительные признаки, называть отдельные части. П/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ты и воробушки»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ыгуны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прыжкам на двух ногах с продвижением вперед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рьям,Арте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территории от снег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работать сообща, помогать друг другу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машинками с соблюдением правил дорожного движ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 оформить «книжки-малютки» о добрых делах</w:t>
            </w:r>
          </w:p>
        </w:tc>
      </w:tr>
      <w:tr>
        <w:trPr>
          <w:trHeight w:val="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игра-забав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т пальчик хочет спать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учить управлять своим телом, способствовать речевому развитию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гадай, что делать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Учить детей соотносить характер своих действий со звучанием буб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гор,Марк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 и уважительно относиться к окружающим, оказывать друг другу помощь, благодарить за оказанную помощь, уступать место старш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. Игры-забавы с мыльными пузырями.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: «Мы — шоферы». Цели: закреплять знания о труде шофера; учить ориентироваться на местности. Выносной материал Лопатки, формочки, совочки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5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ом правит добро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развивать начальные представления о дружеских и доброжелательных взаимоотношениях с элементарными правилами поведения, этикой общения и приветствиями; ф</w:t>
      </w:r>
      <w:r>
        <w:rPr>
          <w:rFonts w:cs="Times New Roman" w:ascii="Times New Roman" w:hAnsi="Times New Roman"/>
          <w:b/>
          <w:color w:val="181818"/>
          <w:shd w:fill="FFFFFF" w:val="clear"/>
        </w:rPr>
        <w:t>ормировать такие качества, как сочувствие, отзывчивость, доброта; воспитывать доброжелательные отнош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81818"/>
          <w:shd w:fill="FFFFFF" w:val="clear"/>
        </w:rPr>
        <w:t>Фотовыставка «Дружные ребята»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969"/>
        <w:gridCol w:w="3261"/>
        <w:gridCol w:w="3686"/>
        <w:gridCol w:w="2268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аня простудилась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особствовать формированию навыка пользования носовым платком, Игра с микрофоно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истематизировать представления детей о частях тела, развивать реч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. «Разноцветные дорожки». Цель: Познакомить детей с основными цветами, способствовать развитию пассивного словар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, откройся!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 умойся!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 купайся!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язь смывайся!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ем речь , память 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Игры с крупным строительным материалом. Закреплять в речи название детал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венгерской сказки «Два жадных медвежонка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Речевое развитие «Развитие речи, чтение художественной литературы»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D0D0D" w:themeColor="text1" w:themeTint="f2"/>
                  <w:u w:val="none"/>
                </w:rPr>
                <w:t>Леденец</w:t>
              </w:r>
            </w:hyperlink>
            <w:r>
              <w:rPr>
                <w:rFonts w:cs="Times New Roman" w:ascii="Times New Roman" w:hAnsi="Times New Roman"/>
                <w:color w:val="0D0D0D" w:themeColor="text1" w:themeTint="f2"/>
              </w:rPr>
              <w:t>» Носов Н.Н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9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ботой дворн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: продолжать воспитывать уважение к труду взрослых;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им об особенностях работы дворника, ее необходимости людям. Вызвать у детей желание соблюдать чист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шадки», «Найди себе пару». Цель: упражнять в беге, развивать выносливость и ловкость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площадок от  снег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приучать детей помогать взрослым; учить правильным навыкам работы с лопаткам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амостоятельной деятельности детей . 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ведерки, куклы, одетые по сезону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 прочитать детям  В.Драгунского «Друг детства»</w:t>
            </w:r>
          </w:p>
        </w:tc>
      </w:tr>
      <w:tr>
        <w:trPr>
          <w:trHeight w:val="17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В. Берестов «За игрой» - формировать доброжелательные отношения между деть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- Блоки Дьенеша закрепление цвета и фор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к уборке игрового уголка, протирать игрушки влажной тряпкой, расставлять их на полках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Парикмахерская» Цель: Показывать детям способы ролевого поведения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«Ловишки». Цель: упражнять в быстром беге с увертыванием. «Ровным кругом»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носной материал Лопатки, формочки, совочки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Дата: 06.04.22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ом правит добро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развивать начальные представления о дружеских и доброжелательных взаимоотношениях с элементарными правилами поведения, этикой общения и приветствиями; ф</w:t>
      </w:r>
      <w:r>
        <w:rPr>
          <w:rFonts w:cs="Times New Roman" w:ascii="Times New Roman" w:hAnsi="Times New Roman"/>
          <w:b/>
          <w:color w:val="181818"/>
          <w:shd w:fill="FFFFFF" w:val="clear"/>
        </w:rPr>
        <w:t>ормировать такие качества, как сочувствие, отзывчивость, доброта; воспитывать доброжелательные отнош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81818"/>
          <w:shd w:fill="FFFFFF" w:val="clear"/>
        </w:rPr>
        <w:t>Фотовыставка «Дружные ребята»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537"/>
        <w:gridCol w:w="3118"/>
        <w:gridCol w:w="2551"/>
        <w:gridCol w:w="2693"/>
        <w:gridCol w:w="226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6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Как зайка играет с товарищами» Цель: Воспитывать доброжелательное отношение к товарищам, умение делиться игрушка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Сравни медвежат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различать предметы (игрушки) по характерным признак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ая ситуация «Где твой носовой платок?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Громко — тих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Учить детей менять силу голоса: говорить то громко, то тихо. Воспитание умения менять силу голос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ира,Саш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Мы правильно моем руки». Чтение потешки «Водичка-водичка». Цель: Формировать у детей базовые культурно-гигиенические навы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игры с прищепками Цель:развивать мелкую моторику рук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и «»Весёлый каблучок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забавы «Сюрпризные моменты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знавательное развитие «Формирование элементарных математических представлений»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еревьями. Цели: расширять знания о растительном мире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любовь к природе. Объяснить детям, что в морозные дни ветки кустов и деревьев очень хрупкие, легко ломаются, поэтому их надо оберега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молеты», «Кто дальше?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упражнять детей в беге; развивать ловкость и выносливость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Если малыш поранился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здать условия для Подвижной игры «Найди, где спрятано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по запросам родителей</w:t>
            </w:r>
          </w:p>
        </w:tc>
      </w:tr>
      <w:tr>
        <w:trPr>
          <w:trHeight w:val="9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«Петушок и бобовое зернышко» Цель: Продолжать воспитывать доброжелательное отношение к родным, товарищам, учить слушать внимательно , отвечать на вопросы. Д/и «Угадай игрушк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Где позвонили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Учить детей определять направление звука. Развитие направленности слухового внима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оведение за столом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Сделаем куклам разные прическ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Самолеты». «Найди, где спрятано». Цели: учить ориентироваться в пространстве; воспитывать внимание. Выносной материал Мячи, машинки, ведерки,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Дата:07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ом правит добро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развивать начальные представления о дружеских и доброжелательных взаимоотношениях с элементарными правилами поведения, этикой общения и приветствиями; ф</w:t>
      </w:r>
      <w:r>
        <w:rPr>
          <w:rFonts w:cs="Times New Roman" w:ascii="Times New Roman" w:hAnsi="Times New Roman"/>
          <w:b/>
          <w:color w:val="181818"/>
          <w:shd w:fill="FFFFFF" w:val="clear"/>
        </w:rPr>
        <w:t>ормировать такие качества, как сочувствие, отзывчивость, доброта; воспитывать доброжелательные отнош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81818"/>
          <w:shd w:fill="FFFFFF" w:val="clear"/>
        </w:rPr>
        <w:t>Фотовыставка «Дружные ребята»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827"/>
        <w:gridCol w:w="2835"/>
        <w:gridCol w:w="2978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-пальчик, где ты был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этим братцем в лес ходил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этим братцем щи варил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этим братцем кашу ел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этим братцем песни пе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развивать речь детей, координацию движений рук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Парные картинки». Цель: Упражнять детей в классифицировании предметов по определенному признаку (Маша,Зайна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воспитателю посильную помощь в починке книг, игрушек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Д/и «Наряжаем кукол» - упражнять в подборе цвета по принципу «такой – не такой»;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грывание ситуации : концерт для кукол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lineRule="atLeast" w:line="288" w:beforeAutospacing="0" w:before="0" w:afterAutospacing="0" w:after="0"/>
              <w:rPr>
                <w:b w:val="false"/>
                <w:b w:val="false"/>
                <w:bCs w:val="false"/>
                <w:color w:val="0D0D0D" w:themeColor="text1" w:themeTint="f2"/>
                <w:sz w:val="22"/>
                <w:szCs w:val="22"/>
              </w:rPr>
            </w:pPr>
            <w:r>
              <w:rPr>
                <w:b w:val="false"/>
                <w:color w:val="0D0D0D" w:themeColor="text1" w:themeTint="f2"/>
                <w:sz w:val="22"/>
                <w:szCs w:val="22"/>
              </w:rPr>
              <w:t>Художественно-эстетическое развитие аппликация  тема «Ладошки доброты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7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лнце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продолжать знакомить с природными явления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Беги к флажк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выполнять действия строго по сигн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Ловишки с мячом» .Цель: развивать координацию движений. (Алиса,Ника,Ю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дорожек на участке, подкормка птиц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: приучать к чистоте и порядку;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Собираемся на прогулк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у детей умение выбирать роль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беседу с детьми  о правилах общения с людь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стихотворение С. Михалкова «Сила воли»  </w:t>
            </w:r>
          </w:p>
        </w:tc>
      </w:tr>
      <w:tr>
        <w:trPr>
          <w:trHeight w:val="19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венгерской народной сказки «Два жадных медвежонк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развитию интереса к чтению. Д.и. Как утешить куклу Нину» Цель: Воспитывать желание выражать сочувств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. упр «Подуем на шари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артикуляционный аппарат детей. (Кира,Даша,М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и. «Учим мишку обращаться к воспитателю с просьбой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детей к устройству «комнаты» для куклы. Раздеть и снова одеть куклу, соблюдая последовательность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Ловлю птиц на лету» Выносной материал Лопатки, формочки, совочк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08.04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ом правит добро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развивать начальные представления о дружеских и доброжелательных взаимоотношениях с элементарными правилами поведения, этикой общения и приветствиями; ф</w:t>
      </w:r>
      <w:r>
        <w:rPr>
          <w:rFonts w:cs="Times New Roman" w:ascii="Times New Roman" w:hAnsi="Times New Roman"/>
          <w:b/>
          <w:color w:val="181818"/>
          <w:shd w:fill="FFFFFF" w:val="clear"/>
        </w:rPr>
        <w:t>ормировать такие качества, как сочувствие, отзывчивость, доброта; воспитывать доброжелательные отнош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 :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181818"/>
          <w:shd w:fill="FFFFFF" w:val="clear"/>
        </w:rPr>
        <w:t>Фотовыставка «Дружные ребята».</w:t>
      </w:r>
      <w:r>
        <w:rPr>
          <w:rFonts w:ascii="Times New Roman" w:hAnsi="Times New Roman"/>
          <w:b/>
        </w:rPr>
        <w:t xml:space="preserve"> 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5104"/>
        <w:gridCol w:w="142"/>
        <w:gridCol w:w="2692"/>
        <w:gridCol w:w="2978"/>
        <w:gridCol w:w="2551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"Чудесный мешочек" .Цель: Учить детей определять на ощупь предметы, развивать тактильные ощущения. Пальчиковая игра «Кукла» Цель: развитие мелкой моторики рук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лото «Смешарики» Цель: Поощрять участие детей в совместных играх; (Святослав,Ярослав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мы разговариваем друг с другом» Цель: Приучать детей общаться спокойно, без кр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о строительным материалом «Устроим кукле комнату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 ребенком дома подарков-сюрпризов для близких из броссового материала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рисование на тему «Доброта в наших сердцах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15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тица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продолжать наблюдение за птицами, их повадками; сравнить воробья и голуб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: «Мышеловк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развивать быстроту и выносливость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пар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детей в быстром бег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корма для птиц вместе с воспитателем, кормлени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оспитывать желание участвовать в уходе за птиц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Д/и. «Оденем куклу на прогулку весенним днем» Формировать представления о том, что следует одеваться по погоде;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ов самомассажа.</w:t>
            </w:r>
          </w:p>
        </w:tc>
      </w:tr>
      <w:tr>
        <w:trPr>
          <w:trHeight w:val="20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, ходьба по массажным дорожккам Чтение русской народной сказки «Кот, петух и лиса», Цель: Способствовать развитию интереса к произведениям устного народного творчеств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Поможем мишке попросить зайку помочь» Цель: Учить помогать друг друг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то изменилось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внимание, память, речь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ывать бережное отношение к окружающим предметам. Приучать принимать посильное участие в труде взрослы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Вымоем кукл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знания о предметах личной гигиены для мытья и умыва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Раз, два, три — беги!». «Догони меня». Цели: учить быстро ориентироваться в пространстве ;развивать ловкост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679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ab153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512b60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b1537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512b6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InternetLink">
    <w:name w:val="Hyperlink"/>
    <w:basedOn w:val="DefaultParagraphFont"/>
    <w:uiPriority w:val="99"/>
    <w:unhideWhenUsed/>
    <w:rsid w:val="00512b60"/>
    <w:rPr>
      <w:color w:val="0000FF"/>
      <w:u w:val="single"/>
    </w:rPr>
  </w:style>
  <w:style w:type="character" w:styleId="C1" w:customStyle="1">
    <w:name w:val="c1"/>
    <w:basedOn w:val="DefaultParagraphFont"/>
    <w:qFormat/>
    <w:rsid w:val="000201d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ab153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ab153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" w:customStyle="1">
    <w:name w:val="c5"/>
    <w:basedOn w:val="Normal"/>
    <w:qFormat/>
    <w:rsid w:val="000201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shka-knizhka.ru/rasskazy-dlya-detej/rasskazy-nosova/ledenec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967</Words>
  <Characters>11213</Characters>
  <CharactersWithSpaces>13154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7:00Z</dcterms:created>
  <dc:creator>user</dc:creator>
  <dc:description/>
  <dc:language>en-US</dc:language>
  <cp:lastModifiedBy>user</cp:lastModifiedBy>
  <dcterms:modified xsi:type="dcterms:W3CDTF">2022-08-26T0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